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-1/3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ЕСТР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кументов, подтверждающих факт реализации и (или) отгрузки на собственную переработку молока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____________ 20__ г.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именование СХТП, муниципального района (округа) или городского округа, ИНН 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иодичность: месячная, квартальная, итоговая</w:t>
      </w:r>
    </w:p>
    <w:tbl>
      <w:tblPr>
        <w:tblW w:w="1460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417"/>
        <w:gridCol w:w="2551"/>
        <w:gridCol w:w="1348"/>
        <w:gridCol w:w="1346"/>
        <w:gridCol w:w="1559"/>
        <w:gridCol w:w="1701"/>
        <w:gridCol w:w="1276"/>
        <w:gridCol w:w="1418"/>
        <w:gridCol w:w="992"/>
        <w:gridCol w:w="991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, подтверждающий реализацию и (или) отгрузку на собственную переработку молок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олоко коровье реализованное и (или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груженное на собственную переработк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физический вес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олоко козь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ализованное и (или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груженное на собственную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работку (физический вес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тыс. кг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имость реализованного мо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тыс. кг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имость реализованного молока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емщик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ло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та 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 1 кг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, тыс.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 1 кг,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ДОСТОВЕРНОСТЬ СВЕДЕНИЙ ПОДТВЕРЖДАЮ:</w:t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49"/>
        <w:gridCol w:w="235"/>
        <w:gridCol w:w="1221"/>
        <w:gridCol w:w="235"/>
        <w:gridCol w:w="1191"/>
        <w:gridCol w:w="237"/>
        <w:gridCol w:w="4839"/>
        <w:gridCol w:w="283"/>
        <w:gridCol w:w="993"/>
        <w:gridCol w:w="283"/>
        <w:gridCol w:w="1133"/>
      </w:tblGrid>
      <w:tr>
        <w:trPr/>
        <w:tc>
          <w:tcPr>
            <w:tcW w:w="39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sz w:val="18"/>
                <w:szCs w:val="18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(при наличии)   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фамилия)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(должность  руковод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МП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  </w:t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фамилия)</w:t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"___" ________ 20__ года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"___" _______ 20__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Исполнитель: Фамилия, имя, отчество, № телеф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  <w:bookmarkStart w:id="2" w:name="_GoBack"/>
            <w:bookmarkStart w:id="3" w:name="_GoBack"/>
            <w:bookmarkEnd w:id="3"/>
          </w:p>
        </w:tc>
      </w:tr>
    </w:tbl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9" w:top="1418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  <w:t>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7dc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e70080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e70080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e7008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e7008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2</Pages>
  <Words>226</Words>
  <Characters>1292</Characters>
  <CharactersWithSpaces>151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14:00Z</dcterms:created>
  <dc:creator>OG2</dc:creator>
  <dc:description/>
  <dc:language>en-US</dc:language>
  <cp:lastModifiedBy>OG2</cp:lastModifiedBy>
  <cp:lastPrinted>2022-08-12T05:32:00Z</cp:lastPrinted>
  <dcterms:modified xsi:type="dcterms:W3CDTF">2022-08-12T05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